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DESTYLARKI</w:t>
        <w:br/>
        <w:t>DLA KATEDRY CHEMII FIZYCZNEJ</w:t>
      </w:r>
      <w:r>
        <w:rPr>
          <w:rFonts w:cs="Tahoma" w:ascii="Tahoma" w:hAnsi="Tahoma"/>
          <w:b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8/15- dostawa DESTYLARKI. Nie otwierać przed 23.04.2015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4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3.04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destylarki (1 sztuka), spełniającej następujące parametry, wymagania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rodzaj urządzenia: destylator wody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oda destylowana o przewodności 2,3 μS/cm w 20°C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termostatyczne zabezpieczenie przed przegrzaniem, odcięcie zasilania w razie przegrzania, gdy zabraknie wody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łatwy dostęp do parownika w celu czyszczenia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odgazowanie CO2 poprzez wentyl w chłodnicy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budowany termometr do kontroli temperatury wody chłodzącej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element grzejny, parownik i skraplacz wykonane ze stali nierdzewnej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obudowa zewnętrzna wykonana ze stali galwanizowanej malowanej proszkowo farbą epoksydową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ydajność 4 l/h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zasilanie wody z podłączeniem ½ cala (średnica wewnętrzna 12.7 mm) z prawej strony urządzenia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>wylot wody chłodzącej z podłączeniem na wąż ½ cala (średnica wewnętrzna 12.7 mm)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ylot wody nie skroplonej przez wylot z prawej strony urządzenia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>włącznik główny umieszczony na przednim panelu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zużycie wody zasilającej ok. 40 l/h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pobór mocy 3kW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napięcie znamionowe ~230V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ymiary zewnętrzne 280 x 250 x 490 mm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t>waga od 7 kg do 10 kg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rFonts w:ascii="Tahoma" w:hAnsi="Tahoma" w:cs="Tahoma"/>
          <w:lang w:eastAsia="en-US"/>
        </w:rPr>
      </w:pPr>
      <w:r>
        <w:rPr>
          <w:rFonts w:cs="Tahoma" w:ascii="Tahoma" w:hAnsi="Tahoma"/>
        </w:rPr>
        <w:t>do urządzenia powinny być dołączone węże doprowadzające i odprowadzające wodę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24 miesiące od daty podpisania protokołu odbioru, instalacji i uruchom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2 tygodnie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gwaran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min – jest najniższą ceną zaoferowaną w przetargu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f – jest ceną podaną przez danego wykonawcę 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unktacja za gwarancję za przedmiot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24</w:t>
        <w:tab/>
        <w:t>miesiące</w:t>
        <w:tab/>
        <w:t xml:space="preserve">                                 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36 miesięcy i więcej…………………………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gwarancji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8/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administrator</dc:creator>
  <dc:description/>
  <cp:keywords/>
  <dc:language>en-US</dc:language>
  <cp:lastModifiedBy>bczerwinska</cp:lastModifiedBy>
  <cp:lastPrinted>2015-04-13T11:39:00Z</cp:lastPrinted>
  <dcterms:modified xsi:type="dcterms:W3CDTF">2015-04-15T09:27:00Z</dcterms:modified>
  <cp:revision>6</cp:revision>
  <dc:subject/>
  <dc:title>DOKUMENTACJA PRZETARGOWA W SPRAWIE NR REJ</dc:title>
</cp:coreProperties>
</file>